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Usluge stručnjaka prilikom izvođenja radova (stručni nadzor, koordinator II i dr.) (Rekonstrukcija vodovodnog priključka za objekt GMP Osijek u Čepinu)</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ZN-2025-JD-1</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9:15:00Z</dcterms:created>
  <dc:creator>mblazina</dc:creator>
  <dc:description/>
  <cp:keywords/>
  <dc:language>en-US</dc:language>
  <cp:lastModifiedBy>Mirjana Čakarun</cp:lastModifiedBy>
  <dcterms:modified xsi:type="dcterms:W3CDTF">2025-12-30T08:53:00Z</dcterms:modified>
  <cp:revision>3</cp:revision>
  <dc:subject/>
  <dc:title/>
</cp:coreProperties>
</file>